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0"/>
        <w:rPr>
          <w:sz w:val="44"/>
        </w:rPr>
      </w:pPr>
      <w:r>
        <w:rPr>
          <w:sz w:val="44"/>
        </w:rPr>
      </w:r>
    </w:p>
    <w:p>
      <w:pPr>
        <w:pStyle w:val="Normal"/>
        <w:ind w:firstLine="3520"/>
        <w:rPr>
          <w:sz w:val="44"/>
        </w:rPr>
      </w:pPr>
      <w:r>
        <w:rPr>
          <w:sz w:val="44"/>
        </w:rPr>
        <w:t>复函</w:t>
      </w:r>
    </w:p>
    <w:p>
      <w:pPr>
        <w:pStyle w:val="Normal"/>
        <w:ind w:firstLine="3520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rFonts w:eastAsia="仿宋"/>
          <w:sz w:val="32"/>
        </w:rPr>
        <w:t>云浮市云安区住房和城乡建设局：</w:t>
      </w:r>
    </w:p>
    <w:p>
      <w:pPr>
        <w:pStyle w:val="Normal"/>
        <w:ind w:firstLine="640"/>
        <w:rPr/>
      </w:pPr>
      <w:r>
        <w:rPr>
          <w:rFonts w:eastAsia="仿宋"/>
          <w:sz w:val="32"/>
        </w:rPr>
        <w:t>贵单位《关于提供</w:t>
      </w:r>
      <w:r>
        <w:rPr>
          <w:rFonts w:eastAsia="仿宋"/>
          <w:sz w:val="32"/>
        </w:rPr>
        <w:t>2018</w:t>
      </w:r>
      <w:r>
        <w:rPr>
          <w:rFonts w:eastAsia="仿宋"/>
          <w:sz w:val="32"/>
        </w:rPr>
        <w:t>年度云安区城镇居民人均可支配收入数据的函》已收悉，经研究，现在函复如下：</w:t>
      </w:r>
    </w:p>
    <w:p>
      <w:pPr>
        <w:pStyle w:val="Normal"/>
        <w:ind w:firstLine="640"/>
        <w:rPr>
          <w:rFonts w:eastAsia="仿宋"/>
          <w:sz w:val="32"/>
        </w:rPr>
      </w:pPr>
      <w:r>
        <w:rPr>
          <w:rFonts w:eastAsia="仿宋"/>
          <w:sz w:val="32"/>
        </w:rPr>
        <w:t>2018</w:t>
      </w:r>
      <w:r>
        <w:rPr>
          <w:rFonts w:eastAsia="仿宋"/>
          <w:sz w:val="32"/>
        </w:rPr>
        <w:t>年度云安区城镇常住居民人均可支配收入为</w:t>
      </w:r>
      <w:r>
        <w:rPr>
          <w:rFonts w:eastAsia="仿宋"/>
          <w:sz w:val="32"/>
        </w:rPr>
        <w:t>25019.15</w:t>
      </w:r>
      <w:r>
        <w:rPr>
          <w:rFonts w:eastAsia="仿宋"/>
          <w:sz w:val="32"/>
        </w:rPr>
        <w:t>元。</w:t>
      </w:r>
    </w:p>
    <w:p>
      <w:pPr>
        <w:pStyle w:val="Normal"/>
        <w:ind w:firstLine="640"/>
        <w:rPr>
          <w:rFonts w:eastAsia="仿宋"/>
          <w:sz w:val="32"/>
        </w:rPr>
      </w:pPr>
      <w:r>
        <w:rPr>
          <w:rFonts w:eastAsia="仿宋"/>
          <w:sz w:val="32"/>
        </w:rPr>
        <w:t>此复。</w:t>
      </w:r>
    </w:p>
    <w:p>
      <w:pPr>
        <w:pStyle w:val="Normal"/>
        <w:ind w:firstLine="640"/>
        <w:rPr>
          <w:rFonts w:eastAsia="仿宋"/>
          <w:sz w:val="32"/>
          <w:lang w:val="en-US" w:eastAsia="en-US"/>
        </w:rPr>
      </w:pPr>
      <w:r>
        <w:rPr>
          <w:rFonts w:eastAsia="仿宋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2840</wp:posOffset>
                </wp:positionH>
                <wp:positionV relativeFrom="paragraph">
                  <wp:posOffset>319405</wp:posOffset>
                </wp:positionV>
                <wp:extent cx="1511935" cy="1511935"/>
                <wp:effectExtent l="0" t="0" r="0" b="10720590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fzLSDtLB0VNB3vKi=tLSf3JSvuPWAvSlEsYS3MBiwDa1MIQC46PjHvQTMCMzTsMzMENBzzMzMFKSjvPSPsLzQDPikCQCUDLSEAeSvuQF8iRTP9CPn7QF8iSlEsYS53sKpuKlQuXyvuQF8iSlEsYS3MBiwSZVctXWQ0blUNXV0kOsSFtJGJzMSFrKKG9L1yuLZ90ivuT1kmalEzcWIkSlEsYS3MBiwSZVctXWQ0blUUb1UxSlEsYS6TwqhgxsCTwqBxw+iMr6yFusX7K0MoY14gcGUxYUUyYWINXV0kOfzJOEMoY14gcGUxYUUtZWQNXV0kOsSFtJF048eS0e6N7SvuT1kmalEzcWIkUV4ocD4gaVT9CPn7T1kmalEzcWIkR1U4Tz39UUPvLiHvLCbvMSD1LC=vLyjzNCD7K0MoY14gcGUxYTskdUMNOfzJOEMoY14gcGUxYUQoaVT9Li=wNRzvLhzxMh=wMinzLSnxMSvuT1kmalEzcWIkUFksYS3MBiwCa10vcWQkbjkPOiD2Lh3xLR3wMSftLSvuP18sbGUzYWIITC3MBiwCa10vcWQkbj0APzEjYGH9MDLsPzLsMjDsMC=sNS=sPjP7KzMuaWA0cFUxSTECPVQjbi3MBiwPZVMEdGP9KlcoYivuTFkiQWgzOfzJOEAoX0coYGQnOiPtLi=vLC=vOB8PZVMWZVQzZC3MBiwPZVMHYVkmZGP9MB3xLC=vLC=7K0AoXzgkZVcncC3MBiwSZVctYVQCa14zYWgzOj0IRTUBUDMCPSH1YzE2RTIAYzkPPmcAPzkBXzUGPTUAPTEARFQuUzo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U2SkQEdj0TVWcMQDE2U1giSj0TZ2cNUDTwSUQYcz0DPWcWZjMBaWoESj0AbzcALUUEPlfzQTEESTETZjUPSTDvQzDwUTUCPiQGVF34SzgHXzIMTSg2QEEYQEYQTTgHY0oOZ0bwcUgmRWgGdjEZPlcNUjIAa1UEZyYRXkb0YTEqMkIWMFwTS132Ylj1QlMQQDUPSTDvQzDwUTUCdCQGamMRTkLwSj8MTiA2Q2cYRjsuVjknclMNPUEqPjYmMSUYVFfvXV0vPT0TRSILaT41XkQEXj0BZzcALUUEPWfzT0QvQmQhaCQCUGAFXlkVSSYlcBsLa0Y3PT0IQ1YMPSAGP0MwQ0MIXiMDTTUBPUEUPTDzQz4AQDMBZUEKPlcQQFsHR10yL1gzSkEGMTcsL2IpXmoydSIMRiDuUEHqT0IBREUYcGgtVjkgMFgNSiYOLxsUU2YtRSUxciMqP1ULTh7vUEEnc1QCPzEqYmMQL1Mga0QkbFwZLCMsQkfzU2EBLWDzLV0PX0Y1XT4DX0QMUVwuMVbqTFEzbkYVS2cmRzgFZWkQK1Y1YGc5PiggayH3LzTyP17vXiEvUTnwXSYRbz0qXmUtbTDwZSYnTTkDPUEAPl7zQxsMRTb2STH3QzDwUVQIc0EYSTIgPTYHYDQCTjPyQkkyMmMBREMTRGMHaDETczYFTjcMPiAGPSEUYDQmTUcBPkQSYWbzLTwJQTMWTF0kbTUDc1IiTzP3K2QCVTQASDImSkYHTSgEPjEMPzIyPWcFTUkFR1wYSDI2STUDPj0KSTQALz0TX2kNUDEzUzQALjImVWEVY2MHY0f3QTwAc2D0XlzuMTwoXyT0dTH0SGERMWIWcSUhZTL0SGERMVD1RiUYMh70VSXuMVIwXyUgT131Vl0oMUkgQj0BLDcBT2AWQkEEQDIBTT0EZjE2SmoIcz0pPWcOQDD0SVoYLz4TRSUMdjENPlcqbVgqZTb4cyABPUEUQjEASzImTTEXT1sHPl4ZNEcFQWMxSV4RLDwrSjoANTH0R1Hzb2QBRVQhNDoQLmYCYUQnQ2AsMjopc0jzSiQpZmoHTTfzblYSbyUCb1YhZ2g1Y18LYF0ScjQxQDvvSiYWMDcubkgVLiUVcEYRU2AuXyIgQlUKUTkzL1HqNCc5bCYiRzwDPlgLXVsVclg3Vl00cjrwbGQraUQLQjMgZyctLyYZZVUwPUL3QCj0UC=qbGABTjD8OSvuT1kmalUjP18tcFU3cC3MBiwSZVctXWQ0blUVXVw0YS4MRTkGTlcYRjsuVjknclMNPUEiP18IRTcNdjMCPloMPzEQQWgCdjEJPlcUbjQmSTMGY0UASTL3QzMSbTcSRVHyQEEERDEgPVkBPzIpS0QNaEksUSIMQDYoVkQEdj05UWkOUDIpSloqLD8DSSQOU0E5SzQjZz0wPzMBPVs2Y1cQQj0IRTQhbTEDPVcEPzEmNDgAPTkmQmcQVTEQPTEAPVPxZEk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TPSEMUD03SloAcz0DPlEFcyA3S0QALT0TUWgNZjE2STQBXT0IQ1IMTSA2P2cYQEYQTTcHY0EATWcBSz0QNGcDTUkDUkEQRTgmVlUlLCQiYGcEdDQ5PT4BYz4VPjEiYTIqMkIhUyUkPVoEXj0BZzcALUUEP1fzT0QvQmQhaCQCUGAFXlkVSSYlcBsLa0Y3PT0QNGcDTUkDUkEQSDgmXVU3QjYLUS=zdDgTPVIBY1swZFsoQyk2LDICTTUWQF4rZFUHTmEgZzE3SVoYcUjxNWQMTmM2Q0EYQEYQTTQHZDoOZ0bwcUgmRj8qUmUJUWovJyLzcVgXQTE2Y0n3czQQVToKa0oIZGYiSjEQQTIBTTEDY0jvPT0IQzoAazcBPT8QX2EgdlUGLCEAXlsgXlU0SmYOdjwYc14XNT4HMToEQVQRZSMGYFsnblkELCMuM1X0TlDqX1oscR8kTTnzcDfuTj4CRDHvRTkCThs3QFQ3bVgNMl0VakQkVUYlZFEuREcxZkcYNWgWNV7vSmgMdEMWZl0DMCkwLmQVUScCPV8iUzwJQCjqNSMDSTg3bVohdlMTXzspTmYWaEEtUmIvQ2c4TmT1YV8DUzwwQjEmSTIAPTcpY1Hzc1chb2cHc0kDUkHvZjIBY2cFazEUYCAMRjUPX0YodmE2QVQJSVU2YUUBTDEUUjUYczgQVTQVTiAOPjIYQTYNRicDZkUyZ0EJVRsZMl8QTDIzdDkPdhrvRlcMPWMGPSEUYDQ2TTUAczkGczQAUjImUWEVY2MHPWcQSTU2a2cMQFM3SmoILT0CLUkMQEkGPlkvUzM2YTIlc0EyQDMxaGUhK1s0RmotajkHZ2UvRF0zXScrcTkLZ2UvRFwxa14rZmHuaFoxK1w0bGorbDslbF0gSFwna0U2REEYQjsrVUYATT0EQjE2Tz0DPSMMZjE4STQAMD0DZ2kNZlLwSVoqdj0ALDcCT2EGTzkhLzQQQTIBTUUAPSQGPjEBYDsQXzcjamgYUUM4b2kjREE0USAqQCAHZ2A1ZWjvQVfwcmcrQFD3RiUOQVEsXl8sTDIpYyMoS0AMYDElZWP4R2oqR2f4cUQGJzMmcCIZRygObz01TSMvXlcgZWQjVFIrUyEVQlEsZGoZa0XzbEEoL1Q1M2o1S14vc18ySTcEcGERUxsHQl0gMigxU1zxU0oMb0UJbUQ0YlYvaTn1azILc0=yaEATMl0qQjU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XPjImPjEAPTEBL1EFZUQARjImUWIDYz0CQ1cUPT0ALDcCT2EGTzkhLzQQQTIATUUAPjkGPVg4YCAgLDsRMzwqTG=0Ryk4SFz1TlgpS10YZycyalsGZFkWYlwuZiHvS1ktMDP4RFkOSlr2VmUlRWQCRiMubVELbEAUNGYubyEUb2oGQ0QUQl4DYTgiKzgBblszXVIuTTwWSxs4cSgISyQDQWE2SycFb0HyZEIgUjU4aCgtU0oMYF0FPVb2U0AUQlkDUlz0dGkubTgAY0gxZDnvTmcyNVoMZ0IZVGI1SFgVQSz7K0MoY14gcGUxYUYgaGUkOfzJOEMoY14kYDwkalczZC3xLSP3OB8SZVctYVQLYV4mcFf9CPn7T1kmalEzcWIkS2IjYWH9LSvuT1kmalEzcWIkS2IjYWH9CPn7UlUxb1kuai4VNB3vKi=tLSf3OB8VYWIyZV8tOfzJODksXVckQDL9XVYRVUQDOWA3cCABMkUMRSIpajT3TzE5Slb0TDYXYVrzRkYLP18HZCbqKzssVj8rblP4U2E1L2Uic1IGTSEodWMpbV78SUkuRlgxTlsgPiYgXVEgXVEIdWk4dUEgXTkiXVEIUl4CdVglblwCQmAIQiEIZ0gPPWkXX1UIYTrudTsSclsrP2cIUz8GaGUiZTk4dWj4bGclXUQgXVETXTIgXVEgXUIqXWQQXVEgQWj1MjozKzcwX1IQLzc4L1D2SEYESjIgK1ozMjwJaDwRTmQ3Zl4UOTEOQzcWZCc3ajENNFEFTlEEQGQIOScUYiPxViIAS1ohciT1blQDLFMuNFUKdSABaDQzPTQWRSUDcEkCQSQNVT8RUlkTUlwBZUUzaybvZjcraRsYMCgzLmEmaGn8dEkEUlL4SGgwVk=2ZiktRGcLTlDqQVs2PyERbl4pZj30Z1Y1XS=3UlEMVVD3K18TP2gFPyP8TjD0MVz4MjQKT2cXTBr0a0LvVF0BJ1IETjsEUGAgJ2INMUEvTiIxSVrzXlfxNET1P2ItSlQXSGAOUCIvYmAWUEcHSygVOSYTU0oVbVY5VTMVQkb2QCQxUCkMLi0xZSEoVTIXYV8OQlIATzDyQ0XxcygMXVT8MGolUkIgM2D8ZW=zMEQTR0IjdF0RclXxXyYhQEYRQTn8VVYjZmEUdVMmUEn1LFD2J0ghOW=3XyX1RFQ3Yh8EcWEJalgYMlDxQij3dEkpNS05VVEvJyf8ckYNNGgldEb3TiE1Zj8hMFQIZDn2YzYTcmT2TWUURVDxQiQYTyUTZi0MTl4tK1UXTlcJNTXvTlwRMi05alb4MjX3PmfxUSIXTkDqNT74RDDzP1MudCEvXTgPOUYKLUEjaRruZUoNTmIVQlkhUCP2RTc3J18FXVUnaUoWY2b3RGoxbiA3bFoVaV42LGUGaSYOalYgXzsLVScQXTYiTCP1bl4vaj4NS0kEXSQxbmYLXUcYZSAZQiQjbWT2XVERVD3xVj8xUTr3a1YJLkYnZkIpaCIgUiUMUFMvPUE5dGkuYiQtPlUIdDH0RDsKTiQFMyTxRW=3S2U5TmUVSUX3NVEDQyAUaz7wRTX8TS=8ciIJXVEHaCLxLUjySkgDZFMxOVz1VTD4P0QILS0DSV8WMGAFdlsUdloRXVMFbWgSMTsGXTQRZi0GSjUlQjElMmENcGQDOWcRclQlMmANLFUzalbxQiMgQF3wdlQTMEkCQij1Mmf1M2YxbmIVPi0hVTEpMCf2QFfxTlYJX1j1NFooYFURPUYRMEX3aUkkXVYjYSQlK0UvPVQ1blEtdkkqVVslRyQzdB73QGowQF4mYkHyUFsUY0QpMD7qLUH3QEIlSD3zQkUNUlclLGINNEIFZTkgQVP3MzDucUoTREATRDQHPzo2RTbzP2Xxc0P2RDsPYiTzUSYgT1IkbDIlJ1QuYjkmMEYDYjz2bVUOQkgVLCUjMFEDUlfvREkJaVg1UjESUWcWUjQiXSg5ajsRMVESVT8uYTQsOT0VVTnvYmnqRTgJJ1LwY1nyMWAHSTsHPz4UXTv2diUMLlL1bjYXdl0NZCI3OSP8cUPuQB8QZEIJZjs4K0c2Mz4pSlowOSAxdmcCLlHxRTIRXS0RQDg3MSj1TzEGLlUFQl0MP10mYF02P2YHRDkNMSIDRFISNCgRXWcVTkX3MSgpY1QGcWgQUzotRjj3MiT4QEUOQjQERicxUCLvblTvRFYQMl8lYT8HXUXvbl0gTEYYZj0tXTkpT18QRkI3YUHySl7vMUQCMTolUVEzSSAidCIVMUYBXTMscCg3R1YCc1YUSjQ3JzsBNCgxQkU0dGgJNDsDc0g0OWfzR1o1NUD1Ml8VNBsYc1UzaTU3bCIMbS0pcyAlSWQVQlYrUCX2Zl0DXSg2ViP3P2gpUWgULF8KcTYvOVkSXTo3aUIuTD41YFYZLVn0aWgNZUI1M2InbmoYTigDVT4vT0=1VF4YPlMOcDogYmASbS0gLzoIPzMiMFnzLkggSkYxUiUHUiUjRFM2QiEvYTcrPiIFSygVbWQrUGjwdF7vUFYiXVYKQ1o1bEYRYCIxXiQmQ1jyQjoia1UgayEEcGAmZkLvZigDXTQiZ2YhUF4KSj4BNWo1ND82JzEJRV0ZTiI0bGQHdCPvYyjwLiH1cmUmdlgjMj4hUCkVSVsMRzP8Ljf4UDL8bWcCSD0HbiQJNV0kKz4Tbl8nYWcINDsvcjUFbFUKOT7zbFrxPTszakQGREYFbjgPX2APR0UtSigZUyEhRmYTZj3ya0=2a1MvaUQPXTj2al03TjMRMEkJK10gYiQYKzMRbmknMWITbEczSUMJbiInciIFUEktXT0QVGEMUC0EU2cxLCgCM1ESShsQckD8J2gNUFDxcyP8dDUVUiQJSyQlSUfyMlMYNUQHXVEnMVMxNUHxMTExLScwc131cCQJQGEuRjolPj4VSSbxbWbxcSg3P1ciT0kSLDEgdiQzQToPbiA0LiYzaUInMkPxdWk3X0XuTEYpaTUMSlDvVTUpMkQFRiItdUL1ZloFMEkHLSHxbSkFPj3xXWQLcyHqTkj4LEPxaVQVUkIlZGILPSz1SlQjVC0FK17vVlT4XTn4NSQmSFMjS0YBPUH4Ph78Lzk5QlYgciUrLyQXXULzXVQtOSglNGARLhsqakTxXWggaDnqaVv1dFYzcB8ua0AMSDn8cWQjcFssciUtTyz8bic3PWoVTjIgU1YqbjbuZFEESGI3alIqNEQlVTwZLl0IUlInQD4RPkY5MVD4YyYNRDEXciEZcFEPc2P4Sx8TXSUEczgQSjMWPyADTj41LCQIX2ApU0X8M10FLjIOPjQ3UCMWZ0IKVEj4bkH3cyj4LCYwaVsDaCP1ZigDJzMtdSg2cFDuRGf8PTwtaSD4ZF03RjwEVUcWRkomTkQOaVETTzX4TjkUQEcLZyUKZlYLQl4xc2oBLSAEdTECP0AHTCf2SUIKbkUMMjrvZxsHOTwCOTwEQ1MQMCk5PVzzNF0LTlotOWIJdDnqTUMxQTwSXkEPLD8uaEYqaDgTYCALYCA2M1YmdjfyYDUUPTgkamQQMCQNRCMxL18PNUP4T18sQloMTS0JVSMRcyQDZlQZYhsialETJ0=3RjMQVEMiYi=3UV0pLUIwYkciaUfqUVoBNFYJMkErc1DxVGgZbF7yKygwPzkiVSYGMVYlUCAzdCIgUFMwYz3xdCT1R0kvTjkJUiQjS0bqRjbzRUPxVmQUXyQzTyAiU0oJTEU3LzHuUjM1URsHSygVMyjxUiQGQ14LSFjucx82VTjvbkMMXV0BQVEWUjkURGcgcmD4TkoCVF7vZlT2KyMRbj0jXjnuYGYSM2QWYkgwLknyMEQAL1IVQFcAciILXTEAMCAONSIzZSk0aTL2ZFYLRTI0J1IhVjo4ZWouamcRXVE1aSgUXTYsVDQFPSQoaEUuRkMVZDwBK18MNFk1dCELOV38L1sTNVgTMzoBXSP1YFoRKyEWPTD8TkH8XS=4dC0uQGYRLjckS0I2QjMXTkLqPVvxRFYuLDD8U1kFMG=1RicDQmoqcGgkYkUFa1UWVlQsQDoFYkcxRkUSTFD3dDsOLTUgMkY3L0P4ajUUPigDS0IkSWgTJ0gNLi0Tbh72a2oWQEMwXTQlakUVS1Yma0XqMGoBRlMFSjcxTDQmcEUxbEQgLVwHK2ACPz4AOSjzSWIhaDw3UTcGMSz3Ky00LFUtTGPuZ1EiLlcURUUqUj4TSSg4TGXxPSLxUzz3Q10UNCAYMDn4UiL0T1QBZWbvLzszaRr2bjUALDk1dl4EYmgKJ0DqOVowSWfxc0P4bFYPRlYSUk=zXTo2T1QVa1YYUFXyLGkRY1UnZkU3PWU2YFwoLzsKYmgXaSQ2YDUtZSIzbmjzNCUYaFT3SknvcUYJQ1MjXlE2R0QpR13yMzHvR183Z1kYYiQgZjcJXT4TZ1wmSSITPUELTEQCOVLvMSIKK18tVlYRQkUKMjP2Rl4pJz80YkkmciQtL1QVdSIKLzgnUEcKUTcxVTMlVkopSyQMaSEsQmg3bmUka18DPSMhUz0kLSASQV4oTmb3NVT3QVgjSFPyJ0kzMUoQSiMxSTX8aUETYlwvbDsLcjn1dEkHY1IkJ1QWVj3yVTQmYVcSL1fuPVD8c0nxSkgzdEksbUEncSUUT0oxP10layQKR1Q1QUgISiIRPTUnMiATOUcWX2cJbCQCTVvuR18QZEEZaiAraSgGciEHZRrxUzspYjP1VCAwRk=3Tj8RZmc2c0H4Q0oOTjPxSyk1YjY0bjU0OWQzYGkKal0FYlD0Xz8pczMvPRsJYkj3SGjzYTsiaiAiQB8tcUQDdFYFL0MIYkT3QzUCLlYDMEn2VWf1ZVcrUycNVTwAamHqSmTyLCP8YiYVU1IpRiIHLiIQXlYjMmbwUDUvS2gTOTYpUkIuaWcZYBsNSD8pdGQQM0UTTWgYdDr2M2U5dlgiRmHzaFglYDIIUDIEXzwRVVckXUcxPyktdifxQy0nSVH1PVUSYVYESzohKyQRcFULdSgNcVwBUkISMD4Mcyk1ZiklNDYmPj4pbEUmYSQXVVjqX1oIbkchaWopZzUOdEcPbWD3SxsCZGYNUVLzYCEETTE0VkMkOVQNQToFbDQWYSPwTzMMTEU2L1USaUHvT2oxcFwuOTM4PlcgcTMBUj4xNUImZCzzX2cBakb0ZSYqXjovaVsYdEH8OSYULyYmPiYYaic5MEg5aCQUMx8zRDU1L1kFOTr3VWP8SUL4M1DycSMHaVsDSSkDdWH2Y1U5c1UxRjkTYjEJdiQCdikmUGHqSiMiXSIHczIxQGD2c2ozRSESVTMmNFQgQDnqLWIJNR8pSkQiZjELYGY5SD4sYib3ckQTLxsDUF8NXV0kMVEKL0UjazQNbFUpVjEMRCYlMmkUbUTwZmH3XWYuR0c1LkM1c172bToDcmEuaz7vQj43bWQSZTwZQV74aVMDT10lcEj3bEQ1cDgwc10TSEPwNTgpRkc3VmggMh83MCb4bi0McCfzQSg2cTgOYDwzaFQRckQjMDkmMkcrMCEiLlcwVVEsS0kGdiQga0MlLiQUUFoAJ1QuTmQsdDECMzf4XVMYPScmL102XzQNZWHxayzxZD4udCgxQ18vQ2kTLyQGP0jvcUP2UEDxTjoPM2gpMmIWQFQNMDkkbkIvSSQgLFYxLiUTYVEvVFL3XmbxMzYEP0jyT2cSSlD0XTsoTzn4cCIILSMtTCQYSGc3Sj4EYWQSRjQNazsgOVnyYS0FMyYtcl4TSy0mQFsPQ2gTNFsJUTgZNCA3U0QFViYJZEkTSiACcjnuX1kXbCQUYTIUNGQnT1MNUGIjRjkKNUUUZ1QUUzkVXWYIaUQQSD33TDvzMEbxcGgRTGQgLDglYiMvYSUzLl8TaGknUBsXcCUzczoSUiX8SWA2LEQAdUjxNBsHQCMtcCAzUDsgUlsDXUMndFDvdGcTRWkhT2oMQlEBTGQFNFcAXTgFR0gBTEEmdSQgMmjqc1EDU0oTXTc1NGI0VUIpdF8gXlgQRkkBRkQIbi03XmgjXWn3PygYclUTPSLzXVMSPyARZTL8UC0xYkX1RiIRQFYTZkcqTiAuZzYjRyklSzgOXWcNX0H8PzPvZlISOSAmQFoEVUXzYjslT0=8P2QEZSAmcy0HMT0HSlEPNVozVWAUdCAxL0k4NDERTzXxMi0LNUn3SCUUTjwGSmUYVDIlQFIkQD4tXVMvPUI1VSYtZmQVX1YUX2QSNGcHPVEkRDnxKyQjcFsPX1YLRygYQEYYSEEAXWARMlXzcU=4PzLvJ0H8UVEUOWEzXUYWZGASK2oMOTgtRicVRi0MQlQvOTclLD0qbDQqLDwJZTIvLjLvdCIGKz43MTv8ayEWYkQ0Y1cDcTYjbF4ZUj0nXSH8TFQTPjcgLjoGQz4lQikNT1spTzgqUEcHJ2ktSCI3PTgFXUkLUGgmalglLjIkcScHRlHxLjgPUDgpMSIHYCj8LlLxMCzzZVovcjMLTmYORiIVREcHJ2k3QkYkUzQpTyjvQigwZGgUamQwQ2IYTFczTEModEUmXlEJZjzxbEoja18uYicnPTwtTkgRMyzxdikHMicVSUcjdEUJayP3ZlkjVT0mJzgEdlYuPiAxZGn3X2k0MjMCQCz8REIRNF0EMUgHT2cGViIPM0IYTFYZYz83SzE2NSQDX1gSY2kMNCQLYzg5XUk3SiUkM0krYFDvQFTzajMRM0QBTUM0VlEuYFcgKy=8VCY1RVXvLiT4RF4VYyHuLFcTXSQkYSH8U1cmUVvzK2gsYSQQdmYzcEMTTlLyPSAITFQ0PloMTjgiYB8MbVD8QDDqRlUmdB8UTl4uYWb1MWfzTSAvXTf0LiEzMF7vMSIjLCfvZiIkMDE1XT3yMUQlL0cXXjERblP8bVMDbWkhK0LyaSHuMV7xa1bwXSHqah70akoLQGIQYlwDbkINXmIhSl8CVWgOMCAESmgxMj8UMVYzXl81bljzXybwK0gwYVfwUVEzXkoxX1ElSR8VUjnvRkgoXWcPRicOLB72RFXvUmkITSULRjQhP1E1cWcVaTD3LCP0QkImK18ARBsJbTQ0T2DyaCD2T1guZykUMUkmXScXbl4gTFsUK0YBZyXvTlL2Sjj1UVkEOR8LTjEDZSz2JyE4MVUJczYDdFf2M0UncCgANGT2RUYqNGQgMkUJTCcSUlH4UjMJPyYES1f8R0oRXT0xZkgGUULuR14KQGAEQCI1bigkT14NK0PyQjYIQUkDPWohXTYXLCcJbWUgajwIMj0ZZiUORh7uRjs2TyENRjEsbFc3LCARSiHyRh7qTWQlbDwKSlQNNFUrcCX1cDoiSjIKclD8ZTr2TWEJcFsMaiU5J0QRdmg5XS=vMlERTjEDTmo4SR7xRicUOSD8aCUoUEHvblXyX1EJL18xQiYCQlEMcmARMVYiaSDwVh70YkkZZGoBSiYDZDf4QSgJXij0Y1ICblEDQ2HuU1cRLmggQ10EdSf2QSb0YkjudDgWU1MgLCAXXS0CUVY1aj0ZcicGYmoDUj8wRT0gUVoiXT4ZdkoAbGE2TEopMFogLlEGOB8IaVEmYTQCOfzJODYubl0gcFUeQlwgYy37KzYubl0gcFUeQlwgYy3MBiwAcF8sZWogcFkuak8FaFEmOi=7KzEza10odlEzZV8tWzYrXVb9CPn7TGIucFUicDQuX2UsYV4zOi=7K0Axa2QkX2QDa1M0aVUtcC3MBiwBXWICa1QkXV4jZUMoY14gcGUxYTYrXVb9LCvuPlExP18jYVEtYFkSZVctXWQ0blUFaFEmOfzJODYSYWI1ZVMkTz39CAHvLCbxLCHvLCfvNSH1MyTxNSL7KzYSYWI1ZVMkTz39CPn7TGIoamQVZWMoXlwkOiD7K0AxZV4zUlkyZVIrYS3MBiwyT1kmakMzXWQkOij4NSj7K2MSZVctT2QgcFT9CPn7SVP0OlL4L1UhYSXvLVIkLSLyMSH4LFL1NSP3Lyf4YCL3M1PxOB8MYCT9CPn7TGIoamQSYWP9LCvuTGIoamQSYWP9CPn7T1UgaEMkblkgaC4gYkIYUDP8bGgzLDH1UT0ILlotQSgSPWoNYyUPQkgkZyQJUjwCazgnMxruR10ZS1wxYCkWbWXycVM2XjcQLVk4by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pt;margin-top:25.15pt;width:119.05pt;height:119.05pt" coordorigin="5784,503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59;top:167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fzLSDtLB0VNB3vKi=tLSf3JSvuPWAvSlEsYS3MBiwDa1MIQC46PjHvQTMCMzTsMzMENBzzMzMFKSjvPSPsLzQDPikCQCUDLSEAeSvuQF8iRTP9CPn7QF8iSlEsYS53sKpuKlQuXyvuQF8iSlEsYS3MBiwSZVctXWQ0blUNXV0kOsSFtJGJzMSFrKKG9L1yuLZ90ivuT1kmalEzcWIkSlEsYS3MBiwSZVctXWQ0blUUb1UxSlEsYS6TwqhgxsCTwqBxw+iMr6yFusX7K0MoY14gcGUxYUUyYWINXV0kOfzJOEMoY14gcGUxYUUtZWQNXV0kOsSFtJF048eS0e6N7SvuT1kmalEzcWIkUV4ocD4gaVT9CPn7T1kmalEzcWIkR1U4Tz39UUPvLiHvLCbvMSD1LC=vLyjzNCD7K0MoY14gcGUxYTskdUMNOfzJOEMoY14gcGUxYUQoaVT9Li=wNRzvLhzxMh=wMinzLSnxMSvuT1kmalEzcWIkUFksYS3MBiwCa10vcWQkbjkPOiD2Lh3xLR3wMSftLSvuP18sbGUzYWIITC3MBiwCa10vcWQkbj0APzEjYGH9MDLsPzLsMjDsMC=sNS=sPjP7KzMuaWA0cFUxSTECPVQjbi3MBiwPZVMEdGP9KlcoYivuTFkiQWgzOfzJOEAoX0coYGQnOiPtLi=vLC=vOB8PZVMWZVQzZC3MBiwPZVMHYVkmZGP9MB3xLC=vLC=7K0AoXzgkZVcncC3MBiwSZVctYVQCa14zYWgzOj0IRTUBUDMCPSH1YzE2RTIAYzkPPmcAPzkBXzUGPTUAPTEARFQuUzo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U2SkQEdj0TVWcMQDE2U1giSj0TZ2cNUDTwSUQYcz0DPWcWZjMBaWoESj0AbzcALUUEPlfzQTEESTETZjUPSTDvQzDwUTUCPiQGVF34SzgHXzIMTSg2QEEYQEYQTTgHY0oOZ0bwcUgmRWgGdjEZPlcNUjIAa1UEZyYRXkb0YTEqMkIWMFwTS132Ylj1QlMQQDUPSTDvQzDwUTUCdCQGamMRTkLwSj8MTiA2Q2cYRjsuVjknclMNPUEqPjYmMSUYVFfvXV0vPT0TRSILaT41XkQEXj0BZzcALUUEPWfzT0QvQmQhaCQCUGAFXlkVSSYlcBsLa0Y3PT0IQ1YMPSAGP0MwQ0MIXiMDTTUBPUEUPTDzQz4AQDMBZUEKPlcQQFsHR10yL1gzSkEGMTcsL2IpXmoydSIMRiDuUEHqT0IBREUYcGgtVjkgMFgNSiYOLxsUU2YtRSUxciMqP1ULTh7vUEEnc1QCPzEqYmMQL1Mga0QkbFwZLCMsQkfzU2EBLWDzLV0PX0Y1XT4DX0QMUVwuMVbqTFEzbkYVS2cmRzgFZWkQK1Y1YGc5PiggayH3LzTyP17vXiEvUTnwXSYRbz0qXmUtbTDwZSYnTTkDPUEAPl7zQxsMRTb2STH3QzDwUVQIc0EYSTIgPTYHYDQCTjPyQkkyMmMBREMTRGMHaDETczYFTjcMPiAGPSEUYDQmTUcBPkQSYWbzLTwJQTMWTF0kbTUDc1IiTzP3K2QCVTQASDImSkYHTSgEPjEMPzIyPWcFTUkFR1wYSDI2STUDPj0KSTQALz0TX2kNUDEzUzQALjImVWEVY2MHY0f3QTwAc2D0XlzuMTwoXyT0dTH0SGERMWIWcSUhZTL0SGERMVD1RiUYMh70VSXuMVIwXyUgT131Vl0oMUkgQj0BLDcBT2AWQkEEQDIBTT0EZjE2SmoIcz0pPWcOQDD0SVoYLz4TRSUMdjENPlcqbVgqZTb4cyABPUEUQjEASzImTTEXT1sHPl4ZNEcFQWMxSV4RLDwrSjoANTH0R1Hzb2QBRVQhNDoQLmYCYUQnQ2AsMjopc0jzSiQpZmoHTTfzblYSbyUCb1YhZ2g1Y18LYF0ScjQxQDvvSiYWMDcubkgVLiUVcEYRU2AuXyIgQlUKUTkzL1HqNCc5bCYiRzwDPlgLXVsVclg3Vl00cjrwbGQraUQLQjMgZyctLyYZZVUwPUL3QCj0UC=qbGABTjD8OSvuT1kmalUjP18tcFU3cC3MBiwSZVctXWQ0blUVXVw0YS4MRTkGTlcYRjsuVjknclMNPUEiP18IRTcNdjMCPloMPzEQQWgCdjEJPlcUbjQmSTMGY0UASTL3QzMSbTcSRVHyQEEERDEgPVkBPzIpS0QNaEksUSIMQDYoVkQEdj05UWkOUDIpSloqLD8DSSQOU0E5SzQjZz0wPzMBPVs2Y1cQQj0IRTQhbTEDPVcEPzEmNDgAPTkmQmcQVTEQPTEAPVPxZEk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TPSEMUD03SloAcz0DPlEFcyA3S0QALT0TUWgNZjE2STQBXT0IQ1IMTSA2P2cYQEYQTTcHY0EATWcBSz0QNGcDTUkDUkEQRTgmVlUlLCQiYGcEdDQ5PT4BYz4VPjEiYTIqMkIhUyUkPVoEXj0BZzcALUUEP1fzT0QvQmQhaCQCUGAFXlkVSSYlcBsLa0Y3PT0QNGcDTUkDUkEQSDgmXVU3QjYLUS=zdDgTPVIBY1swZFsoQyk2LDICTTUWQF4rZFUHTmEgZzE3SVoYcUjxNWQMTmM2Q0EYQEYQTTQHZDoOZ0bwcUgmRj8qUmUJUWovJyLzcVgXQTE2Y0n3czQQVToKa0oIZGYiSjEQQTIBTTEDY0jvPT0IQzoAazcBPT8QX2EgdlUGLCEAXlsgXlU0SmYOdjwYc14XNT4HMToEQVQRZSMGYFsnblkELCMuM1X0TlDqX1oscR8kTTnzcDfuTj4CRDHvRTkCThs3QFQ3bVgNMl0VakQkVUYlZFEuREcxZkcYNWgWNV7vSmgMdEMWZl0DMCkwLmQVUScCPV8iUzwJQCjqNSMDSTg3bVohdlMTXzspTmYWaEEtUmIvQ2c4TmT1YV8DUzwwQjEmSTIAPTcpY1Hzc1chb2cHc0kDUkHvZjIBY2cFazEUYCAMRjUPX0YodmE2QVQJSVU2YUUBTDEUUjUYczgQVTQVTiAOPjIYQTYNRicDZkUyZ0EJVRsZMl8QTDIzdDkPdhrvRlcMPWMGPSEUYDQ2TTUAczkGczQAUjImUWEVY2MHPWcQSTU2a2cMQFM3SmoILT0CLUkMQEkGPlkvUzM2YTIlc0EyQDMxaGUhK1s0RmotajkHZ2UvRF0zXScrcTkLZ2UvRFwxa14rZmHuaFoxK1w0bGorbDslbF0gSFwna0U2REEYQjsrVUYATT0EQjE2Tz0DPSMMZjE4STQAMD0DZ2kNZlLwSVoqdj0ALDcCT2EGTzkhLzQQQTIBTUUAPSQGPjEBYDsQXzcjamgYUUM4b2kjREE0USAqQCAHZ2A1ZWjvQVfwcmcrQFD3RiUOQVEsXl8sTDIpYyMoS0AMYDElZWP4R2oqR2f4cUQGJzMmcCIZRygObz01TSMvXlcgZWQjVFIrUyEVQlEsZGoZa0XzbEEoL1Q1M2o1S14vc18ySTcEcGERUxsHQl0gMigxU1zxU0oMb0UJbUQ0YlYvaTn1azILc0=yaEATMl0qQjU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XPjImPjEAPTEBL1EFZUQARjImUWIDYz0CQ1cUPT0ALDcCT2EGTzkhLzQQQTIATUUAPjkGPVg4YCAgLDsRMzwqTG=0Ryk4SFz1TlgpS10YZycyalsGZFkWYlwuZiHvS1ktMDP4RFkOSlr2VmUlRWQCRiMubVELbEAUNGYubyEUb2oGQ0QUQl4DYTgiKzgBblszXVIuTTwWSxs4cSgISyQDQWE2SycFb0HyZEIgUjU4aCgtU0oMYF0FPVb2U0AUQlkDUlz0dGkubTgAY0gxZDnvTmcyNVoMZ0IZVGI1SFgVQSz7K0MoY14gcGUxYUYgaGUkOfzJOEMoY14kYDwkalczZC3xLSP3OB8SZVctYVQLYV4mcFf9CPn7T1kmalEzcWIkS2IjYWH9LSvuT1kmalEzcWIkS2IjYWH9CPn7UlUxb1kuai4VNB3vKi=tLSf3OB8VYWIyZV8tOfzJODksXVckQDL9XVYRVUQDOWA3cCABMkUMRSIpajT3TzE5Slb0TDYXYVrzRkYLP18HZCbqKzssVj8rblP4U2E1L2Uic1IGTSEodWMpbV78SUkuRlgxTlsgPiYgXVEgXVEIdWk4dUEgXTkiXVEIUl4CdVglblwCQmAIQiEIZ0gPPWkXX1UIYTrudTsSclsrP2cIUz8GaGUiZTk4dWj4bGclXUQgXVETXTIgXVEgXUIqXWQQXVEgQWj1MjozKzcwX1IQLzc4L1D2SEYESjIgK1ozMjwJaDwRTmQ3Zl4UOTEOQzcWZCc3ajENNFEFTlEEQGQIOScUYiPxViIAS1ohciT1blQDLFMuNFUKdSABaDQzPTQWRSUDcEkCQSQNVT8RUlkTUlwBZUUzaybvZjcraRsYMCgzLmEmaGn8dEkEUlL4SGgwVk=2ZiktRGcLTlDqQVs2PyERbl4pZj30Z1Y1XS=3UlEMVVD3K18TP2gFPyP8TjD0MVz4MjQKT2cXTBr0a0LvVF0BJ1IETjsEUGAgJ2INMUEvTiIxSVrzXlfxNET1P2ItSlQXSGAOUCIvYmAWUEcHSygVOSYTU0oVbVY5VTMVQkb2QCQxUCkMLi0xZSEoVTIXYV8OQlIATzDyQ0XxcygMXVT8MGolUkIgM2D8ZW=zMEQTR0IjdF0RclXxXyYhQEYRQTn8VVYjZmEUdVMmUEn1LFD2J0ghOW=3XyX1RFQ3Yh8EcWEJalgYMlDxQij3dEkpNS05VVEvJyf8ckYNNGgldEb3TiE1Zj8hMFQIZDn2YzYTcmT2TWUURVDxQiQYTyUTZi0MTl4tK1UXTlcJNTXvTlwRMi05alb4MjX3PmfxUSIXTkDqNT74RDDzP1MudCEvXTgPOUYKLUEjaRruZUoNTmIVQlkhUCP2RTc3J18FXVUnaUoWY2b3RGoxbiA3bFoVaV42LGUGaSYOalYgXzsLVScQXTYiTCP1bl4vaj4NS0kEXSQxbmYLXUcYZSAZQiQjbWT2XVERVD3xVj8xUTr3a1YJLkYnZkIpaCIgUiUMUFMvPUE5dGkuYiQtPlUIdDH0RDsKTiQFMyTxRW=3S2U5TmUVSUX3NVEDQyAUaz7wRTX8TS=8ciIJXVEHaCLxLUjySkgDZFMxOVz1VTD4P0QILS0DSV8WMGAFdlsUdloRXVMFbWgSMTsGXTQRZi0GSjUlQjElMmENcGQDOWcRclQlMmANLFUzalbxQiMgQF3wdlQTMEkCQij1Mmf1M2YxbmIVPi0hVTEpMCf2QFfxTlYJX1j1NFooYFURPUYRMEX3aUkkXVYjYSQlK0UvPVQ1blEtdkkqVVslRyQzdB73QGowQF4mYkHyUFsUY0QpMD7qLUH3QEIlSD3zQkUNUlclLGINNEIFZTkgQVP3MzDucUoTREATRDQHPzo2RTbzP2Xxc0P2RDsPYiTzUSYgT1IkbDIlJ1QuYjkmMEYDYjz2bVUOQkgVLCUjMFEDUlfvREkJaVg1UjESUWcWUjQiXSg5ajsRMVESVT8uYTQsOT0VVTnvYmnqRTgJJ1LwY1nyMWAHSTsHPz4UXTv2diUMLlL1bjYXdl0NZCI3OSP8cUPuQB8QZEIJZjs4K0c2Mz4pSlowOSAxdmcCLlHxRTIRXS0RQDg3MSj1TzEGLlUFQl0MP10mYF02P2YHRDkNMSIDRFISNCgRXWcVTkX3MSgpY1QGcWgQUzotRjj3MiT4QEUOQjQERicxUCLvblTvRFYQMl8lYT8HXUXvbl0gTEYYZj0tXTkpT18QRkI3YUHySl7vMUQCMTolUVEzSSAidCIVMUYBXTMscCg3R1YCc1YUSjQ3JzsBNCgxQkU0dGgJNDsDc0g0OWfzR1o1NUD1Ml8VNBsYc1UzaTU3bCIMbS0pcyAlSWQVQlYrUCX2Zl0DXSg2ViP3P2gpUWgULF8KcTYvOVkSXTo3aUIuTD41YFYZLVn0aWgNZUI1M2InbmoYTigDVT4vT0=1VF4YPlMOcDogYmASbS0gLzoIPzMiMFnzLkggSkYxUiUHUiUjRFM2QiEvYTcrPiIFSygVbWQrUGjwdF7vUFYiXVYKQ1o1bEYRYCIxXiQmQ1jyQjoia1UgayEEcGAmZkLvZigDXTQiZ2YhUF4KSj4BNWo1ND82JzEJRV0ZTiI0bGQHdCPvYyjwLiH1cmUmdlgjMj4hUCkVSVsMRzP8Ljf4UDL8bWcCSD0HbiQJNV0kKz4Tbl8nYWcINDsvcjUFbFUKOT7zbFrxPTszakQGREYFbjgPX2APR0UtSigZUyEhRmYTZj3ya0=2a1MvaUQPXTj2al03TjMRMEkJK10gYiQYKzMRbmknMWITbEczSUMJbiInciIFUEktXT0QVGEMUC0EU2cxLCgCM1ESShsQckD8J2gNUFDxcyP8dDUVUiQJSyQlSUfyMlMYNUQHXVEnMVMxNUHxMTExLScwc131cCQJQGEuRjolPj4VSSbxbWbxcSg3P1ciT0kSLDEgdiQzQToPbiA0LiYzaUInMkPxdWk3X0XuTEYpaTUMSlDvVTUpMkQFRiItdUL1ZloFMEkHLSHxbSkFPj3xXWQLcyHqTkj4LEPxaVQVUkIlZGILPSz1SlQjVC0FK17vVlT4XTn4NSQmSFMjS0YBPUH4Ph78Lzk5QlYgciUrLyQXXULzXVQtOSglNGARLhsqakTxXWggaDnqaVv1dFYzcB8ua0AMSDn8cWQjcFssciUtTyz8bic3PWoVTjIgU1YqbjbuZFEESGI3alIqNEQlVTwZLl0IUlInQD4RPkY5MVD4YyYNRDEXciEZcFEPc2P4Sx8TXSUEczgQSjMWPyADTj41LCQIX2ApU0X8M10FLjIOPjQ3UCMWZ0IKVEj4bkH3cyj4LCYwaVsDaCP1ZigDJzMtdSg2cFDuRGf8PTwtaSD4ZF03RjwEVUcWRkomTkQOaVETTzX4TjkUQEcLZyUKZlYLQl4xc2oBLSAEdTECP0AHTCf2SUIKbkUMMjrvZxsHOTwCOTwEQ1MQMCk5PVzzNF0LTlotOWIJdDnqTUMxQTwSXkEPLD8uaEYqaDgTYCALYCA2M1YmdjfyYDUUPTgkamQQMCQNRCMxL18PNUP4T18sQloMTS0JVSMRcyQDZlQZYhsialETJ0=3RjMQVEMiYi=3UV0pLUIwYkciaUfqUVoBNFYJMkErc1DxVGgZbF7yKygwPzkiVSYGMVYlUCAzdCIgUFMwYz3xdCT1R0kvTjkJUiQjS0bqRjbzRUPxVmQUXyQzTyAiU0oJTEU3LzHuUjM1URsHSygVMyjxUiQGQ14LSFjucx82VTjvbkMMXV0BQVEWUjkURGcgcmD4TkoCVF7vZlT2KyMRbj0jXjnuYGYSM2QWYkgwLknyMEQAL1IVQFcAciILXTEAMCAONSIzZSk0aTL2ZFYLRTI0J1IhVjo4ZWouamcRXVE1aSgUXTYsVDQFPSQoaEUuRkMVZDwBK18MNFk1dCELOV38L1sTNVgTMzoBXSP1YFoRKyEWPTD8TkH8XS=4dC0uQGYRLjckS0I2QjMXTkLqPVvxRFYuLDD8U1kFMG=1RicDQmoqcGgkYkUFa1UWVlQsQDoFYkcxRkUSTFD3dDsOLTUgMkY3L0P4ajUUPigDS0IkSWgTJ0gNLi0Tbh72a2oWQEMwXTQlakUVS1Yma0XqMGoBRlMFSjcxTDQmcEUxbEQgLVwHK2ACPz4AOSjzSWIhaDw3UTcGMSz3Ky00LFUtTGPuZ1EiLlcURUUqUj4TSSg4TGXxPSLxUzz3Q10UNCAYMDn4UiL0T1QBZWbvLzszaRr2bjUALDk1dl4EYmgKJ0DqOVowSWfxc0P4bFYPRlYSUk=zXTo2T1QVa1YYUFXyLGkRY1UnZkU3PWU2YFwoLzsKYmgXaSQ2YDUtZSIzbmjzNCUYaFT3SknvcUYJQ1MjXlE2R0QpR13yMzHvR183Z1kYYiQgZjcJXT4TZ1wmSSITPUELTEQCOVLvMSIKK18tVlYRQkUKMjP2Rl4pJz80YkkmciQtL1QVdSIKLzgnUEcKUTcxVTMlVkopSyQMaSEsQmg3bmUka18DPSMhUz0kLSASQV4oTmb3NVT3QVgjSFPyJ0kzMUoQSiMxSTX8aUETYlwvbDsLcjn1dEkHY1IkJ1QWVj3yVTQmYVcSL1fuPVD8c0nxSkgzdEksbUEncSUUT0oxP10layQKR1Q1QUgISiIRPTUnMiATOUcWX2cJbCQCTVvuR18QZEEZaiAraSgGciEHZRrxUzspYjP1VCAwRk=3Tj8RZmc2c0H4Q0oOTjPxSyk1YjY0bjU0OWQzYGkKal0FYlD0Xz8pczMvPRsJYkj3SGjzYTsiaiAiQB8tcUQDdFYFL0MIYkT3QzUCLlYDMEn2VWf1ZVcrUycNVTwAamHqSmTyLCP8YiYVU1IpRiIHLiIQXlYjMmbwUDUvS2gTOTYpUkIuaWcZYBsNSD8pdGQQM0UTTWgYdDr2M2U5dlgiRmHzaFglYDIIUDIEXzwRVVckXUcxPyktdifxQy0nSVH1PVUSYVYESzohKyQRcFULdSgNcVwBUkISMD4Mcyk1ZiklNDYmPj4pbEUmYSQXVVjqX1oIbkchaWopZzUOdEcPbWD3SxsCZGYNUVLzYCEETTE0VkMkOVQNQToFbDQWYSPwTzMMTEU2L1USaUHvT2oxcFwuOTM4PlcgcTMBUj4xNUImZCzzX2cBakb0ZSYqXjovaVsYdEH8OSYULyYmPiYYaic5MEg5aCQUMx8zRDU1L1kFOTr3VWP8SUL4M1DycSMHaVsDSSkDdWH2Y1U5c1UxRjkTYjEJdiQCdikmUGHqSiMiXSIHczIxQGD2c2ozRSESVTMmNFQgQDnqLWIJNR8pSkQiZjELYGY5SD4sYib3ckQTLxsDUF8NXV0kMVEKL0UjazQNbFUpVjEMRCYlMmkUbUTwZmH3XWYuR0c1LkM1c172bToDcmEuaz7vQj43bWQSZTwZQV74aVMDT10lcEj3bEQ1cDgwc10TSEPwNTgpRkc3VmggMh83MCb4bi0McCfzQSg2cTgOYDwzaFQRckQjMDkmMkcrMCEiLlcwVVEsS0kGdiQga0MlLiQUUFoAJ1QuTmQsdDECMzf4XVMYPScmL102XzQNZWHxayzxZD4udCgxQ18vQ2kTLyQGP0jvcUP2UEDxTjoPM2gpMmIWQFQNMDkkbkIvSSQgLFYxLiUTYVEvVFL3XmbxMzYEP0jyT2cSSlD0XTsoTzn4cCIILSMtTCQYSGc3Sj4EYWQSRjQNazsgOVnyYS0FMyYtcl4TSy0mQFsPQ2gTNFsJUTgZNCA3U0QFViYJZEkTSiACcjnuX1kXbCQUYTIUNGQnT1MNUGIjRjkKNUUUZ1QUUzkVXWYIaUQQSD33TDvzMEbxcGgRTGQgLDglYiMvYSUzLl8TaGknUBsXcCUzczoSUiX8SWA2LEQAdUjxNBsHQCMtcCAzUDsgUlsDXUMndFDvdGcTRWkhT2oMQlEBTGQFNFcAXTgFR0gBTEEmdSQgMmjqc1EDU0oTXTc1NGI0VUIpdF8gXlgQRkkBRkQIbi03XmgjXWn3PygYclUTPSLzXVMSPyARZTL8UC0xYkX1RiIRQFYTZkcqTiAuZzYjRyklSzgOXWcNX0H8PzPvZlISOSAmQFoEVUXzYjslT0=8P2QEZSAmcy0HMT0HSlEPNVozVWAUdCAxL0k4NDERTzXxMi0LNUn3SCUUTjwGSmUYVDIlQFIkQD4tXVMvPUI1VSYtZmQVX1YUX2QSNGcHPVEkRDnxKyQjcFsPX1YLRygYQEYYSEEAXWARMlXzcU=4PzLvJ0H8UVEUOWEzXUYWZGASK2oMOTgtRicVRi0MQlQvOTclLD0qbDQqLDwJZTIvLjLvdCIGKz43MTv8ayEWYkQ0Y1cDcTYjbF4ZUj0nXSH8TFQTPjcgLjoGQz4lQikNT1spTzgqUEcHJ2ktSCI3PTgFXUkLUGgmalglLjIkcScHRlHxLjgPUDgpMSIHYCj8LlLxMCzzZVovcjMLTmYORiIVREcHJ2k3QkYkUzQpTyjvQigwZGgUamQwQ2IYTFczTEModEUmXlEJZjzxbEoja18uYicnPTwtTkgRMyzxdikHMicVSUcjdEUJayP3ZlkjVT0mJzgEdlYuPiAxZGn3X2k0MjMCQCz8REIRNF0EMUgHT2cGViIPM0IYTFYZYz83SzE2NSQDX1gSY2kMNCQLYzg5XUk3SiUkM0krYFDvQFTzajMRM0QBTUM0VlEuYFcgKy=8VCY1RVXvLiT4RF4VYyHuLFcTXSQkYSH8U1cmUVvzK2gsYSQQdmYzcEMTTlLyPSAITFQ0PloMTjgiYB8MbVD8QDDqRlUmdB8UTl4uYWb1MWfzTSAvXTf0LiEzMF7vMSIjLCfvZiIkMDE1XT3yMUQlL0cXXjERblP8bVMDbWkhK0LyaSHuMV7xa1bwXSHqah70akoLQGIQYlwDbkINXmIhSl8CVWgOMCAESmgxMj8UMVYzXl81bljzXybwK0gwYVfwUVEzXkoxX1ElSR8VUjnvRkgoXWcPRicOLB72RFXvUmkITSULRjQhP1E1cWcVaTD3LCP0QkImK18ARBsJbTQ0T2DyaCD2T1guZykUMUkmXScXbl4gTFsUK0YBZyXvTlL2Sjj1UVkEOR8LTjEDZSz2JyE4MVUJczYDdFf2M0UncCgANGT2RUYqNGQgMkUJTCcSUlH4UjMJPyYES1f8R0oRXT0xZkgGUULuR14KQGAEQCI1bigkT14NK0PyQjYIQUkDPWohXTYXLCcJbWUgajwIMj0ZZiUORh7uRjs2TyENRjEsbFc3LCARSiHyRh7qTWQlbDwKSlQNNFUrcCX1cDoiSjIKclD8ZTr2TWEJcFsMaiU5J0QRdmg5XS=vMlERTjEDTmo4SR7xRicUOSD8aCUoUEHvblXyX1EJL18xQiYCQlEMcmARMVYiaSDwVh70YkkZZGoBSiYDZDf4QSgJXij0Y1ICblEDQ2HuU1cRLmggQ10EdSf2QSb0YkjudDgWU1MgLCAXXS0CUVY1aj0ZcicGYmoDUj8wRT0gUVoiXT4ZdkoAbGE2TEopMFogLlEGOB8IaVEmYTQCOfzJODYubl0gcFUeQlwgYy37KzYubl0gcFUeQlwgYy3MBiwAcF8sZWogcFkuak8FaFEmOi=7KzEza10odlEzZV8tWzYrXVb9CPn7TGIucFUicDQuX2UsYV4zOi=7K0Axa2QkX2QDa1M0aVUtcC3MBiwBXWICa1QkXV4jZUMoY14gcGUxYTYrXVb9LCvuPlExP18jYVEtYFkSZVctXWQ0blUFaFEmOfzJODYSYWI1ZVMkTz39CAHvLCbxLCHvLCfvNSH1MyTxNSL7KzYSYWI1ZVMkTz39CPn7TGIoamQVZWMoXlwkOiD7K0AxZV4zUlkyZVIrYS3MBiwyT1kmakMzXWQkOij4NSj7K2MSZVctT2QgcFT9CPn7SVP0OlL4L1UhYSXvLVIkLSLyMSH4LFL1NSP3Lyf4YCL3M1PxOB8MYCT9CPn7TGIoamQSYWP9LCvuTGIoamQSYWP9CPn7T1UgaEMkblkgaC4gYkIYUDP8bGgzLDH1UT0ILlotQSgSPWoNYyUPQkgkZyQJUjwCazgnMxruR10ZS1wxYCkWbWXycVM2XjcQLVk4by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84;top:503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784;top:503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784;top:503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rFonts w:eastAsia="Times New Roman"/>
          <w:sz w:val="32"/>
        </w:rPr>
        <w:t xml:space="preserve">                            </w:t>
      </w:r>
      <w:r>
        <w:rPr>
          <w:rFonts w:eastAsia="仿宋"/>
          <w:sz w:val="32"/>
        </w:rPr>
        <w:t>云浮市云安区统计局</w:t>
      </w:r>
    </w:p>
    <w:p>
      <w:pPr>
        <w:pStyle w:val="Normal"/>
        <w:ind w:firstLine="640"/>
        <w:rPr>
          <w:rFonts w:eastAsia="仿宋"/>
          <w:sz w:val="32"/>
        </w:rPr>
      </w:pPr>
      <w:r>
        <w:rPr>
          <w:rFonts w:eastAsia="Times New Roman"/>
          <w:sz w:val="32"/>
        </w:rPr>
        <w:t xml:space="preserve">                              </w:t>
      </w:r>
      <w:r>
        <w:rPr>
          <w:rFonts w:eastAsia="仿宋"/>
          <w:sz w:val="32"/>
        </w:rPr>
        <w:t>2019</w:t>
      </w:r>
      <w:r>
        <w:rPr>
          <w:rFonts w:eastAsia="仿宋"/>
          <w:sz w:val="32"/>
        </w:rPr>
        <w:t>年</w:t>
      </w:r>
      <w:r>
        <w:rPr>
          <w:rFonts w:eastAsia="仿宋"/>
          <w:sz w:val="32"/>
        </w:rPr>
        <w:t>2</w:t>
      </w:r>
      <w:r>
        <w:rPr>
          <w:rFonts w:eastAsia="仿宋"/>
          <w:sz w:val="32"/>
        </w:rPr>
        <w:t>月</w:t>
      </w:r>
      <w:r>
        <w:rPr>
          <w:rFonts w:eastAsia="仿宋"/>
          <w:sz w:val="32"/>
        </w:rPr>
        <w:t>26</w:t>
      </w:r>
      <w:r>
        <w:rPr>
          <w:rFonts w:eastAsia="仿宋"/>
          <w:sz w:val="32"/>
        </w:rPr>
        <w:t>日</w:t>
      </w:r>
    </w:p>
    <w:p>
      <w:pPr>
        <w:pStyle w:val="Normal"/>
        <w:rPr>
          <w:rFonts w:eastAsia="仿宋"/>
          <w:sz w:val="32"/>
        </w:rPr>
      </w:pPr>
      <w:r>
        <w:rPr>
          <w:rFonts w:eastAsia="仿宋"/>
          <w:sz w:val="32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37:00Z</dcterms:created>
  <dc:creator>Administrator</dc:creator>
  <dc:description/>
  <cp:keywords/>
  <dc:language>en-US</dc:language>
  <cp:lastModifiedBy>刘志雄</cp:lastModifiedBy>
  <dcterms:modified xsi:type="dcterms:W3CDTF">2019-02-26T08:38:00Z</dcterms:modified>
  <cp:revision>9</cp:revision>
  <dc:subject/>
  <dc:title/>
</cp:coreProperties>
</file>